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3 Jazz-Funk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149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98 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05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43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11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40   5     X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46    5     XX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15   5     XX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231   5     XX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169   4     X.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77    4     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2 252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33   3     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104   2     ..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221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66 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251   2     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35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108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13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98   1     .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    17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200__   Категория 223 Jazz-Funk Ювенали Соло Початківці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104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745"/>
        <w:gridCol w:w="1669"/>
        <w:gridCol w:w="2989"/>
        <w:gridCol w:w="4177"/>
      </w:tblGrid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  <w:br/>
              <w:t>Клуб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3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рабко</w:t>
              <w:br/>
              <w:t xml:space="preserve">Ангеліна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1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еняк</w:t>
              <w:br/>
              <w:t xml:space="preserve">Соломія.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15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станян</w:t>
              <w:br/>
              <w:t xml:space="preserve">Вікторія.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9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динська</w:t>
              <w:br/>
              <w:t xml:space="preserve">Євдокія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40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цієнко</w:t>
              <w:br/>
              <w:t xml:space="preserve">Ярослава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11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олкова</w:t>
              <w:br/>
              <w:t xml:space="preserve">Єва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5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Ісаєва</w:t>
              <w:br/>
              <w:t xml:space="preserve">Поліна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98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мірнова</w:t>
              <w:br/>
              <w:t xml:space="preserve">Аріна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ance Power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іщенко Альона Денисівна</w:t>
              <w:br/>
            </w:r>
          </w:p>
        </w:tc>
      </w:tr>
      <w:tr>
        <w:trPr/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6</w:t>
            </w:r>
          </w:p>
        </w:tc>
        <w:tc>
          <w:tcPr>
            <w:tcW w:w="16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равченко</w:t>
              <w:br/>
              <w:t xml:space="preserve">Поліна 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Your Side in Dance</w:t>
            </w:r>
          </w:p>
        </w:tc>
        <w:tc>
          <w:tcPr>
            <w:tcW w:w="4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ськова Інеса, Деськова Оле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__   Категория 223 Jazz-Funk Ювенали Соло Початківці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  <w:br/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Олійник</w:t>
              <w:br/>
              <w:t xml:space="preserve">Єв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лінкіна</w:t>
              <w:br/>
              <w:t xml:space="preserve">Вале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Чернушенко</w:t>
              <w:br/>
              <w:t xml:space="preserve">Любава.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2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етрікіна</w:t>
              <w:br/>
              <w:t xml:space="preserve">Олександра.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69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мрай</w:t>
              <w:br/>
              <w:t xml:space="preserve">Ма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7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алабуха</w:t>
              <w:br/>
              <w:t xml:space="preserve">А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ance Pow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исікова Алі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66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ромовік</w:t>
              <w:br/>
              <w:t xml:space="preserve">Ксен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Triumf 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вела Анна Андріїв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ніна</w:t>
              <w:br/>
              <w:t xml:space="preserve">Соф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__   Категория 223 Jazz-Funk Ювенали Соло Початківці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046"/>
        <w:gridCol w:w="2343"/>
        <w:gridCol w:w="2713"/>
        <w:gridCol w:w="3452"/>
      </w:tblGrid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  <w:br/>
              <w:t>Клуб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5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Щербань</w:t>
              <w:br/>
              <w:t xml:space="preserve">Вікторія.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13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бзар</w:t>
              <w:br/>
              <w:t xml:space="preserve">Дар я.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70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тілова</w:t>
              <w:br/>
              <w:t xml:space="preserve">Олександр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  <w:br/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98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яленко</w:t>
              <w:br/>
              <w:t xml:space="preserve">Мирослав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REESTYLE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вітлана Туманова</w:t>
              <w:br/>
            </w:r>
          </w:p>
        </w:tc>
      </w:tr>
      <w:tr>
        <w:trPr/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8</w:t>
            </w:r>
          </w:p>
        </w:tc>
        <w:tc>
          <w:tcPr>
            <w:tcW w:w="23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уряк</w:t>
              <w:br/>
              <w:t xml:space="preserve">Анна </w:t>
            </w:r>
          </w:p>
        </w:tc>
        <w:tc>
          <w:tcPr>
            <w:tcW w:w="271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емеляк Софія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7:36:00Z</dcterms:created>
  <dc:creator>Елена</dc:creator>
  <dc:description/>
  <cp:keywords/>
  <dc:language>en-US</dc:language>
  <cp:lastModifiedBy>Елена</cp:lastModifiedBy>
  <dcterms:modified xsi:type="dcterms:W3CDTF">2025-10-04T09:00:00Z</dcterms:modified>
  <cp:revision>8</cp:revision>
  <dc:subject/>
  <dc:title/>
</cp:coreProperties>
</file>